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object w:dxaOrig="5369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45pt;height:147.65pt" filled="f" o:ole="">
            <v:imagedata r:id="rId3" o:title=""/>
          </v:shape>
          <o:OLEObject Type="Embed" ProgID="" ShapeID="ole_rId2" DrawAspect="Content" ObjectID="_1545744302" r:id="rId2"/>
        </w:object>
      </w:r>
    </w:p>
    <w:p>
      <w:pPr>
        <w:pStyle w:val="Normal"/>
        <w:rPr/>
      </w:pPr>
      <w:r>
        <w:rPr/>
        <w:t xml:space="preserve">     </w:t>
      </w:r>
    </w:p>
    <w:tbl>
      <w:tblPr>
        <w:tblW w:w="6840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173"/>
      </w:tblGrid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Orthorhombic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na21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3.3444(4), 5.38881(1), 19.9181(6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32.14(7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5325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030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7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object w:dxaOrig="4094" w:dyaOrig="3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45pt;height:167.45pt" filled="f" o:ole="">
            <v:imagedata r:id="rId5" o:title=""/>
          </v:shape>
          <o:OLEObject Type="Embed" ProgID="" ShapeID="ole_rId4" DrawAspect="Content" ObjectID="_1701258070" r:id="rId4"/>
        </w:objec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330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2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48.3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00"/>
              </w:rPr>
              <w:t>14.3995 (3), 12.2923(3), 17.5766(5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76660(10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7.49(13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1834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11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0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79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4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object w:dxaOrig="4995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5pt;height:182.05pt" filled="f" o:ole="">
            <v:imagedata r:id="rId7" o:title=""/>
          </v:shape>
          <o:OLEObject Type="Embed" ProgID="" ShapeID="ole_rId6" DrawAspect="Content" ObjectID="_681073908" r:id="rId6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3886" w:type="dxa"/>
        <w:jc w:val="left"/>
        <w:tblInd w:w="4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536"/>
      </w:tblGrid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0(2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n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.4251 (19), 24.263(10), 13.167(6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449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12.4(11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16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1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33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object w:dxaOrig="3555" w:dyaOrig="4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33.3pt" filled="f" o:ole="">
            <v:imagedata r:id="rId9" o:title=""/>
          </v:shape>
          <o:OLEObject Type="Embed" ProgID="" ShapeID="ole_rId8" DrawAspect="Content" ObjectID="_931008496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272"/>
      </w:tblGrid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8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0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.1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2/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.5370(4), 11.6266(4), 8.1443(3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109.682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39.46(6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90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6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23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26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object w:dxaOrig="7049" w:dyaOrig="42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2.45pt;height:211.45pt" filled="f" o:ole="">
            <v:imagedata r:id="rId11" o:title=""/>
          </v:shape>
          <o:OLEObject Type="Embed" ProgID="" ShapeID="ole_rId10" DrawAspect="Content" ObjectID="_479225361" r:id="rId10"/>
        </w:object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264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.13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riclinic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-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.9013(2), 8.0026(2), 13.7771(4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.686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85.095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79.971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25.28(3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000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0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66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8:28:00Z</dcterms:created>
  <dc:creator>Duncan Graham</dc:creator>
  <dc:description/>
  <dc:language>en-US</dc:language>
  <cp:lastModifiedBy>Duncan Graham</cp:lastModifiedBy>
  <dcterms:modified xsi:type="dcterms:W3CDTF">2003-11-27T12:36:00Z</dcterms:modified>
  <cp:revision>3</cp:revision>
  <dc:subject/>
  <dc:title>                                  </dc:title>
</cp:coreProperties>
</file>